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SP Utility for ZET 8 version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P is an external utility program which sorts and creates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aspects lists for Astroprocessor ZET 8. At present Z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ZASP transparently to create sorted aspects lists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), so unless you want to know more about ZASP, e.g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pecial requirement, you do not need to rea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: CSS styles sheet (zasp.css) allows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SP  [ -s0 | -s1 | -s2 ] [-1 | -2] [-a&lt;aspect-types-file&gt;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aspects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sort key. Currently supported keys are: 0 - by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y orb value, 2 - by aspect name. Omitting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-s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single chart type sorting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dual chart type sorting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&lt;aspect-types-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list of keys for sorting in aspect-name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tilized only with the -s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spect-types-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lain text file of aspects created by ZET 8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missing the file [ZET]\Wrk\Aspects.tx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input file is by default assumed to be "[ZET]\Wrk\Aspect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le (in compatible format) can be sorted by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s the 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output file is by default "[ZET]\Wrk\Aspects.html". I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was specified, the output file has the same nam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".html", and is written to the input fi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 log file "zasp.log" is written to the [ZET] directory. If Z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misbehaving, examine this file to see if it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input file(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Version 2 of ZASP uses a simple Cascading Style She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matting the output HTML document. This is the file "zasp.c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kept in the same folder as the output from ZAS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is 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options -1 and -2 are used to force a view on the asp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rological aspects may or may not form an ordered pai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most dual type (prognostic) charts an aspect A(&lt;p1, p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rdered pair, i.e. p1 refers to say a transit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2 to a natal planet, and the aspect p1-A-p2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2-A-p1. In other cases (e.g. natal charts) the aspect A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form an ordered pair, and in these cases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all planets in aspect to another, e.g. for "Sun square Ma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handled as an attribute of both Sun and Mars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lane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list of aspects produced by ZET treats all aspects as or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SP infers whether the aspects are or are not order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of the input file, i.e. "Natal - Natal" implies un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, and "Natal - Transit" and "Natal - any other char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ies ordered. If it considers them unordered,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hich are reversed. You can use these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hen sorting by aspect name, ZASP derives the sort order from ZET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iles (in the [ZET]\Aspects folder). When the aspects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nordered (and with the -1 option) the orb table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al.asp. If the aspects are inferred as ordered (and with the -2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used is Transit.asp. Any aspects not contained in the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iles are appended to the end of the aspect names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stablished from the orb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ZASP read a custom aspect name order file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in the -a option. The file name can be absolute 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rmat of this file is plain text file, with aspect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ending order, one per line, and each line is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-colon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parall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The planet ordered sort utilizes the ZET "planets.txt"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ET]\Language\XXX\ folder. Aspecting bodies not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appended to the end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Localization. ZASP is localized for Russian and English user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es of ZET. The UI language is discovered from "zetstart.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if this file does not exist (very unlikely) ZASP proces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correct. Other localizations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Create a shortcut on the Windows Desktop to "zasp.ex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Right-click the shortcut, sel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lect the Shortcut tab, click "Change icon". In the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, Browse to the ZET folder, select "zasp.ic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n the Target field, enter the required command line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ide the quotatio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In the Shortcut tab, select "Minimized" in the Run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Click "OK" to close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To run ZASP, double-click the Desktop short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Initial release for Russian and English users of ZE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Updated for ZE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Orl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zoomsprk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